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1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402"/>
        <w:gridCol w:w="2552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9,71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60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6300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2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64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0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12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0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19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6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,9579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1152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4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 891,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89152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 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6,04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604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5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3828"/>
        <w:gridCol w:w="15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,57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8,5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сихиатрического освидетельствование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5,5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6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(сотрудников и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,85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081 419,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097"/>
        <w:gridCol w:w="2009"/>
        <w:gridCol w:w="2246"/>
      </w:tblGrid>
      <w:tr>
        <w:trPr>
          <w:trHeight w:val="1471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шкафа сушильн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обильного компью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935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,613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аф сушильный  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5935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3. Затраты на приобретение мобильного компьют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бильный  компьютер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ой бассейн с комплектом ша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 000,00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говая дорожка дет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отренажор д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 525,00</w:t>
            </w:r>
          </w:p>
        </w:tc>
      </w:tr>
      <w:tr>
        <w:trPr>
          <w:trHeight w:val="38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бор игрушек и настольных иг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бор материалов для детского творч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Комплект настольно-печатных игр для старшей группы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000,00</w:t>
            </w:r>
          </w:p>
        </w:tc>
      </w:tr>
      <w:tr>
        <w:trPr>
          <w:trHeight w:val="5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гры на развитие интеллектуальных способностей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ематические наборы карточек с изображ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Комплект настольно-печатных игр для раннего возра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мки и вкладыши тематическ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-фитб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,00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 52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410"/>
        <w:gridCol w:w="56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           на приобретение строительных материа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68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7,128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умага для копир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8.1.2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по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5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0896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68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42 20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3:00Z</dcterms:created>
  <dc:creator>Никулина</dc:creator>
  <dc:description/>
  <cp:keywords/>
  <dc:language>en-US</dc:language>
  <cp:lastModifiedBy>СпециалистЗакупки</cp:lastModifiedBy>
  <cp:lastPrinted>2019-02-07T15:58:00Z</cp:lastPrinted>
  <dcterms:modified xsi:type="dcterms:W3CDTF">2019-02-07T11:53:00Z</dcterms:modified>
  <cp:revision>2</cp:revision>
  <dc:subject/>
  <dc:title>Приложение № 1</dc:title>
</cp:coreProperties>
</file>